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rFonts w:ascii="Century Schoolbook" w:hAnsi="Century Schoolbook" w:eastAsia="ヒラギノ角ゴ Pro W3" w:cs="Century Schoolbook"/>
          <w:sz w:val="36"/>
        </w:rPr>
      </w:pPr>
      <w:r>
        <w:rPr>
          <w:rFonts w:eastAsia="ヒラギノ角ゴ Pro W3" w:cs="Century Schoolbook" w:ascii="Century Schoolbook" w:hAnsi="Century Schoolbook"/>
          <w:sz w:val="36"/>
        </w:rPr>
        <w:t xml:space="preserve">FATHER SAID: </w:t>
      </w:r>
    </w:p>
    <w:p>
      <w:pPr>
        <w:pStyle w:val="BodyText"/>
        <w:rPr>
          <w:rFonts w:ascii="Century Schoolbook" w:hAnsi="Century Schoolbook" w:eastAsia="ヒラギノ角ゴ Pro W3" w:cs="Century Schoolbook"/>
          <w:sz w:val="28"/>
        </w:rPr>
      </w:pPr>
      <w:r>
        <w:rPr>
          <w:rFonts w:eastAsia="ヒラギノ角ゴ Pro W3" w:cs="Century Schoolbook" w:ascii="Century Schoolbook" w:hAnsi="Century Schoolbook"/>
          <w:sz w:val="28"/>
        </w:rPr>
      </w:r>
    </w:p>
    <w:p>
      <w:pPr>
        <w:pStyle w:val="BodyText"/>
        <w:rPr/>
      </w:pPr>
      <w:r>
        <w:rPr>
          <w:rFonts w:eastAsia="ヒラギノ角ゴ Pro W3" w:cs="Century Schoolbook" w:ascii="Century Schoolbook" w:hAnsi="Century Schoolbook"/>
          <w:sz w:val="28"/>
        </w:rPr>
        <w:t>By Frank C. Wallace, 1887-1951</w:t>
      </w:r>
      <w:r>
        <w:rPr>
          <w:rFonts w:eastAsia="ヒラギノ角ゴ Pro W3" w:cs="Century Schoolbook" w:ascii="Century Schoolbook" w:hAnsi="Century Schoolbook"/>
          <w:sz w:val="36"/>
        </w:rPr>
        <w:t xml:space="preserve"> </w:t>
      </w:r>
    </w:p>
    <w:p>
      <w:pPr>
        <w:pStyle w:val="BodyText"/>
        <w:rPr/>
      </w:pPr>
      <w:r>
        <w:rPr>
          <w:rFonts w:eastAsia="ヒラギノ角ゴ Pro W3" w:cs="Century Schoolbook Italic" w:ascii="Century Schoolbook Italic" w:hAnsi="Century Schoolbook Italic"/>
        </w:rPr>
        <w:t>“</w:t>
      </w:r>
      <w:r>
        <w:rPr>
          <w:rFonts w:eastAsia="ヒラギノ角ゴ Pro W3" w:cs="Century Schoolbook Italic" w:ascii="Century Schoolbook Italic" w:hAnsi="Century Schoolbook Italic"/>
        </w:rPr>
        <w:t>to my father Joel Sylvanus Wallace”</w:t>
      </w:r>
      <w:r>
        <w:rPr>
          <w:rFonts w:eastAsia="ヒラギノ角ゴ Pro W3" w:cs="Century Schoolbook" w:ascii="Century Schoolbook" w:hAnsi="Century Schoolbook"/>
        </w:rPr>
        <w:t xml:space="preserve"> </w:t>
      </w:r>
    </w:p>
    <w:p>
      <w:pPr>
        <w:pStyle w:val="BodyText"/>
        <w:rPr>
          <w:rFonts w:ascii="Century Schoolbook" w:hAnsi="Century Schoolbook" w:eastAsia="ヒラギノ角ゴ Pro W3" w:cs="Century Schoolbook"/>
        </w:rPr>
      </w:pPr>
      <w:r>
        <w:rPr>
          <w:rFonts w:eastAsia="ヒラギノ角ゴ Pro W3" w:cs="Century Schoolbook" w:ascii="Century Schoolbook" w:hAnsi="Century Schoolbook"/>
        </w:rPr>
      </w:r>
    </w:p>
    <w:p>
      <w:pPr>
        <w:pStyle w:val="BodyText"/>
        <w:rPr/>
      </w:pPr>
      <w:r>
        <w:rPr>
          <w:rFonts w:eastAsia="ヒラギノ角ゴ Pro W3" w:cs="Century Schoolbook" w:ascii="Century Schoolbook" w:hAnsi="Century Schoolbook"/>
        </w:rPr>
        <w:t>Selections for songs by Frank A. Wallace, b. 1952</w:t>
      </w:r>
      <w:r>
        <w:rPr>
          <w:rFonts w:eastAsia="ヒラギノ角ゴ Pro W3" w:cs="Century Schoolbook" w:ascii="Century Schoolbook" w:hAnsi="Century Schoolbook"/>
          <w:sz w:val="36"/>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Bold" w:hAnsi="Century Schoolbook Bold" w:eastAsia="ヒラギノ角ゴ Pro W3" w:cs="Century Schoolbook Bold"/>
          <w:sz w:val="22"/>
        </w:rPr>
      </w:pPr>
      <w:r>
        <w:rPr>
          <w:rFonts w:eastAsia="ヒラギノ角ゴ Pro W3" w:cs="Century Schoolbook Bold" w:ascii="Century Schoolbook Bold" w:hAnsi="Century Schoolbook Bold"/>
          <w:sz w:val="22"/>
        </w:rPr>
        <w:t>Preface:</w:t>
      </w:r>
    </w:p>
    <w:p>
      <w:pPr>
        <w:pStyle w:val="BodyText"/>
        <w:rPr>
          <w:rFonts w:ascii="Century Schoolbook" w:hAnsi="Century Schoolbook" w:eastAsia="ヒラギノ角ゴ Pro W3" w:cs="Century Schoolbook"/>
          <w:sz w:val="22"/>
        </w:rPr>
      </w:pPr>
      <w:r>
        <w:rPr>
          <w:rFonts w:eastAsia="ヒラギノ角ゴ Pro W3" w:cs="Century Schoolbook Bold" w:ascii="Century Schoolbook Bold" w:hAnsi="Century Schoolbook Bold"/>
          <w:sz w:val="22"/>
        </w:rPr>
        <w:t xml:space="preserve">DEFEATING DEAT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great-grandfather seemed so far remot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o vague to fancy him a life-like ma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He was some mystic figure, always ol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never young, or given to the way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life as you and I, until at lengt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Father pointed out a huge peca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ich he had planted in his passing yea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s though he wished to live, defeating Death. </w:t>
      </w:r>
    </w:p>
    <w:p>
      <w:pPr>
        <w:pStyle w:val="BodyText"/>
        <w:rPr>
          <w:rFonts w:ascii="Century Schoolbook Bold" w:hAnsi="Century Schoolbook Bold" w:eastAsia="ヒラギノ角ゴ Pro W3" w:cs="Century Schoolbook Bold"/>
          <w:sz w:val="22"/>
        </w:rPr>
      </w:pPr>
      <w:r>
        <w:rPr>
          <w:rFonts w:eastAsia="ヒラギノ角ゴ Pro W3" w:cs="Century Schoolbook Bold" w:ascii="Century Schoolbook Bold" w:hAnsi="Century Schoolbook Bold"/>
          <w:sz w:val="22"/>
        </w:rPr>
        <w:t>Songs:</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star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ay fall, but look again and you will se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fixed stars shining on as if to sham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ur fears. </w:t>
      </w:r>
    </w:p>
    <w:p>
      <w:pPr>
        <w:pStyle w:val="BodyText"/>
        <w:rPr>
          <w:rFonts w:eastAsia="ヒラギノ角ゴ Pro W3"/>
        </w:rPr>
      </w:pPr>
      <w:r>
        <w:rPr>
          <w:rFonts w:eastAsia="Century Schoolbook"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pPr>
      <w:r>
        <w:rPr>
          <w:rFonts w:eastAsia="ヒラギノ角ゴ Pro W3" w:cs="Century Schoolbook Bold" w:ascii="Century Schoolbook Bold" w:hAnsi="Century Schoolbook Bold"/>
          <w:sz w:val="22"/>
        </w:rPr>
        <w:t>THE FIXED COURSE</w:t>
      </w: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e threaded tangled trails that wound the brake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creeks in sleaves of endless turns and twist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en one is lost the right turn seems the wrong.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ut on we trailed, for father was in charg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no objection to his course had weigh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 wag remarked, “Our course may run bee tru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ut all the stars are out of place tonigh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then our goal.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w:t>
      </w:r>
      <w:r>
        <w:rPr>
          <w:rFonts w:eastAsia="ヒラギノ角ゴ Pro W3" w:cs="Century Schoolbook" w:ascii="Century Schoolbook" w:hAnsi="Century Schoolbook"/>
          <w:sz w:val="22"/>
        </w:rPr>
        <w:t xml:space="preserve">By daylight,” Father us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 say, “a woodsman knows his trees; by nigh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He knows the stars. If he will lay his cours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y things as fixed as stars he’ll come out righ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and dune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re cliffs that gave way to the weaker wind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ich proved more willful than the granite cliff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mselve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Bold" w:hAnsi="Century Schoolbook Bold" w:eastAsia="ヒラギノ角ゴ Pro W3" w:cs="Century Schoolbook Bold"/>
          <w:sz w:val="22"/>
        </w:rPr>
      </w:pPr>
      <w:r>
        <w:rPr>
          <w:rFonts w:eastAsia="ヒラギノ角ゴ Pro W3" w:cs="Century Schoolbook" w:ascii="Century Schoolbook" w:hAnsi="Century Schoolbook"/>
          <w:sz w:val="22"/>
        </w:rPr>
        <w:t xml:space="preserve">A cag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 bowl, a jar that chokes the yellow vin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 tethered cub depress me more than Deat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tself.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is sid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river is much like the other sid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yet the farther banks call out to m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 com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pPr>
      <w:r>
        <w:rPr>
          <w:rFonts w:eastAsia="ヒラギノ角ゴ Pro W3" w:cs="Century Schoolbook Bold" w:ascii="Century Schoolbook Bold" w:hAnsi="Century Schoolbook Bold"/>
          <w:sz w:val="22"/>
        </w:rPr>
        <w:t>CLIMBING CLIFFS</w:t>
      </w: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ur Father took us to the hills one da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 climb the cliffs and play among the rock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en he had reached a shady ledge he stopp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ile we still climbed, and clung to rocky wall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e called to him to see how high we wer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on we tugg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elow he watched and warn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footings, loose or rolling stones that la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Unseen to trip the step or cheat our grasp.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ith some new height attained, we cried agai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For him to thrill with us in our succes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n Brother shouted down, “the higher you climb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farther you can se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Now since that da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ve heard the echo of our Father’s answe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w:t>
      </w:r>
      <w:r>
        <w:rPr>
          <w:rFonts w:eastAsia="ヒラギノ角ゴ Pro W3" w:cs="Century Schoolbook" w:ascii="Century Schoolbook" w:hAnsi="Century Schoolbook"/>
          <w:sz w:val="22"/>
        </w:rPr>
        <w:t xml:space="preserve">The higher you climb the farther you can fall!”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tast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water from a coffee mug is fla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stale as aromatic Java from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 gour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spear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pungent odor from the wild horse-min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Have wounded me with poisoned tips until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 drows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hall I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Fret at the summer sun when it distill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nectars in the lush Elberta peac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For m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Bold" w:ascii="Century Schoolbook Bold" w:hAnsi="Century Schoolbook Bold"/>
          <w:sz w:val="22"/>
        </w:rPr>
        <w:t xml:space="preserve">INGENUIT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He found no shade, but made his ow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o shade and shine he had togethe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He turned his back to break the su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r face it, so to change his weathe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pPr>
      <w:r>
        <w:rPr>
          <w:rFonts w:eastAsia="ヒラギノ角ゴ Pro W3" w:cs="Century Schoolbook Bold" w:ascii="Century Schoolbook Bold" w:hAnsi="Century Schoolbook Bold"/>
          <w:sz w:val="22"/>
        </w:rPr>
        <w:t>CROW FLIGHT</w:t>
      </w: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t dusk the somber crow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eat ebon pinion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n rhythmic, silent fligh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 bleak dominion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the nigh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cross the after-glow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Like driven minion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y file to darker gloom,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ir beating pinion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aving doom.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 watch the long line reac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sky’s low hem;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 fear, but wish I migh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e one of them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For one gray nigh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pPr>
      <w:r>
        <w:rPr>
          <w:rFonts w:eastAsia="ヒラギノ角ゴ Pro W3" w:cs="Century Schoolbook Bold" w:ascii="Century Schoolbook Bold" w:hAnsi="Century Schoolbook Bold"/>
          <w:sz w:val="22"/>
        </w:rPr>
        <w:t>TANTALIZE YOUR TROUBLES</w:t>
      </w: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ur home looked north, and stood four-square agains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bleak blue northers. Father boxed the hall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For winter, but the winds were not outdon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y screamed about each crack in fiendish gle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cried and wailed, and snarled and growled in all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ir furious whirr and whine. “The wind, the win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Mother sigh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n Father rose and wit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 twinkle in his eye left us abou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roaring fire to go into the blast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e heard him tinker at the shrieking crack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then a reinforced array of wraith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goblins, banshees, ogres, imps and oaf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egan a bedlam, turn by turn, and now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n unison, running the scales in rune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strident pitc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w:t>
      </w:r>
      <w:r>
        <w:rPr>
          <w:rFonts w:eastAsia="ヒラギノ角ゴ Pro W3" w:cs="Century Schoolbook" w:ascii="Century Schoolbook" w:hAnsi="Century Schoolbook"/>
          <w:sz w:val="22"/>
        </w:rPr>
        <w:t xml:space="preserve">You’ll drive us daft as loon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You and your horse-hair harps,” Mother bega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ut Father smiled in greater merrimen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w:t>
      </w:r>
      <w:r>
        <w:rPr>
          <w:rFonts w:eastAsia="ヒラギノ角ゴ Pro W3" w:cs="Century Schoolbook" w:ascii="Century Schoolbook" w:hAnsi="Century Schoolbook"/>
          <w:sz w:val="22"/>
        </w:rPr>
        <w:t xml:space="preserve">Our worries grow inside of us, so tur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Your troubles inside out; grin at the thing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at bothers you and it will laugh with you.”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e listened with hungry ears for eac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New sound the playful winds might improvis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o soon the norther calmed, for then we miss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harpings of the hosts that filled the wind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pur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n heart are fresh cool zephyrs blowing dow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cross the summer meadows close behin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rai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Pit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aged? Never! They have come to know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 calm the storms of raging youth can no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Disturb.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Cold wind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ay chill the deepest marrow of our bone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ut they are never quite so cold when fac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For friend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pPr>
      <w:r>
        <w:rPr>
          <w:rFonts w:eastAsia="ヒラギノ角ゴ Pro W3" w:cs="Century Schoolbook Bold" w:ascii="Century Schoolbook Bold" w:hAnsi="Century Schoolbook Bold"/>
          <w:sz w:val="22"/>
        </w:rPr>
        <w:t>AUNT TABITHA</w:t>
      </w: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en Aunt Tabitha came to spend the da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he brought her yarns to knit gray socks and rib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m black. It seemed her palsied hands were tim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 catch the stitches for her knits and purl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ough they were wrinkled as her bony fac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at she might catch her breath from slight fatigu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he lit her small dirt-dauber pipe with coal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he balanced on the poker from the heart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brother thought it strange that trembling hand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Could turn the trick.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w:t>
      </w:r>
      <w:r>
        <w:rPr>
          <w:rFonts w:eastAsia="ヒラギノ角ゴ Pro W3" w:cs="Century Schoolbook" w:ascii="Century Schoolbook" w:hAnsi="Century Schoolbook"/>
          <w:sz w:val="22"/>
        </w:rPr>
        <w:t xml:space="preserve">Her physick grows for wors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ur Mother said to Father after Aunty lef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w:t>
      </w:r>
      <w:r>
        <w:rPr>
          <w:rFonts w:eastAsia="ヒラギノ角ゴ Pro W3" w:cs="Century Schoolbook" w:ascii="Century Schoolbook" w:hAnsi="Century Schoolbook"/>
          <w:sz w:val="22"/>
        </w:rPr>
        <w:t xml:space="preserve">I doubt if she is here when acorns fall.”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w:t>
      </w:r>
      <w:r>
        <w:rPr>
          <w:rFonts w:eastAsia="ヒラギノ角ゴ Pro W3" w:cs="Century Schoolbook" w:ascii="Century Schoolbook" w:hAnsi="Century Schoolbook"/>
          <w:sz w:val="22"/>
        </w:rPr>
        <w:t xml:space="preserve">Or rise of grass in April,” Father sai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n solemn moo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Long since I have forgo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en Aunt Tabitha passed, at acorn fall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r rise of grass. And, too, I wondered if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Mother’s words were children of her wis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at she might go at some full harvest tim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Father’s that he ride away with Deat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t grass-rise time, beginning with the flus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Spring his new adventure in a lan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youth, eternal morning, growing thing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omewhere among the pastures of the star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NOTE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t has been a tradition in my family that each child and grandchild, in chronological order, shall receive my grandfather’s diary on their fiftieth birthday. His 365 days of entries kept in his fiftieth year: 1937. On my recent fiftieth birthday, I eagerly awaited the arrival of this document from my brother, which was duly received. To my amazement, however, on the soon to follow Christmas, I also received from my sister a manuscript and edited book of poetry with the title, FATHER SAID:  I had attempted to read a gleaning of his works published posthumously by my grandmother, but had always found the style slightly antiquated, and was not a poetry buff by nature. The raw nature of these two versions of the same effort immediately intrigued me. To see his handwriting and corrections, and to see the magnitude of his thinking, was a treasure. Not to mention the fascination with the visual stimulus of seeing his name [my name sake] proudly printed on the frontispiece as well as all over the neatly trimmed envelopes on which many of the poems had originally been written; this was, after all, the Great Depressio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other fact of worthy note which caught my attention was reference to the age of his father, putting his birth in the mid 1840s, and the poem DEFEATING DEATH, referencing his great grandfather, someone unknown to me, but easily birthed in the 18th century, and yet so close to me by witness of this strange and beautiful document in my hand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ile the title itself may not be “politically correct” at this point in time, the sentiments are universal, if not in reality, certainly in everyone’s dreams. The format is in fact a vehicle for expressing not so much the exact words of his father, but rather his own philosophy and beliefs in what creates a beautiful and worthy life, much of which came from their experiences in the young pioneer life of Texas. There is great charm in these images of life on the prairie, but I have chosen to use poems for this song cycle that emphasizes the universal rather than the specific.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Other Frank C. Wallace poems:</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pPr>
      <w:r>
        <w:rPr>
          <w:rFonts w:eastAsia="ヒラギノ角ゴ Pro W3" w:cs="Century Schoolbook Bold" w:ascii="Century Schoolbook Bold" w:hAnsi="Century Schoolbook Bold"/>
          <w:sz w:val="22"/>
        </w:rPr>
        <w:t>THE LOWER THINGS</w:t>
      </w: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Rain clouds had rumbled eastward, still we saw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lightning’s daggers stab the Earth, and hear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thunder’s threats growl back against our hill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ur world grew quiet as sleep. The sun broke through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cloud-pall, victor over flood and storm,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hung a rainbow curtaining awa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blackness of the storm, which muttered rag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ore distantl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e sat upon an ol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ree trunk a storm uprooted years befor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left there sadly prone beside a glad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rocky knoll. Grass blades and rain-wet leave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ore gems of raindrops in the sun. A sweet,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Fresh odor rose as cool as wet milk cloth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bout the crocks. There clung a sourish tast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Of ozone in the air, for near us stoo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 sapling streaked by lightning’s tell-tale strok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left to di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edraggled birds fluffed, preen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chirped in cheerful moods. Fox squirrels sprawle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Upon their sunny oaks, and blinked at u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n genial satisfaction. Long-eared rabbit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Hopped leisurely and nibbled choicest shoot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gazed with big, round eyes. Then Father sai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w:t>
      </w:r>
      <w:r>
        <w:rPr>
          <w:rFonts w:eastAsia="ヒラギノ角ゴ Pro W3" w:cs="Century Schoolbook" w:ascii="Century Schoolbook" w:hAnsi="Century Schoolbook"/>
          <w:sz w:val="22"/>
        </w:rPr>
        <w:t xml:space="preserve">I reckon man takes storms more seriou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an any other creatures God has mad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pPr>
      <w:r>
        <w:rPr>
          <w:rFonts w:eastAsia="ヒラギノ角ゴ Pro W3" w:cs="Century Schoolbook Bold" w:ascii="Century Schoolbook Bold" w:hAnsi="Century Schoolbook Bold"/>
          <w:sz w:val="22"/>
        </w:rPr>
        <w:t>YOUNG LOVE</w:t>
      </w: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ough years have left me gra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 love a girl sixtee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o old, so young, you say,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o many years betwee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wife sits knitting ther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Clandestine love unsee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he is not gray with car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But still, to me, sixteen!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pPr>
      <w:r>
        <w:rPr>
          <w:rFonts w:eastAsia="ヒラギノ角ゴ Pro W3" w:cs="Century Schoolbook Bold" w:ascii="Century Schoolbook Bold" w:hAnsi="Century Schoolbook Bold"/>
          <w:sz w:val="22"/>
        </w:rPr>
        <w:t>GOLDEN WEDDING</w:t>
      </w:r>
      <w:r>
        <w:rPr>
          <w:rFonts w:eastAsia="ヒラギノ角ゴ Pro W3" w:cs="Century Schoolbook" w:ascii="Century Schoolbook" w:hAnsi="Century Schoolbook"/>
          <w:sz w:val="22"/>
        </w:rPr>
        <w:t xml:space="preserv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ough duty pulls me from you , dea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e lover’s thoughts remain behin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in our parting strangely bin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love as if I still were her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So strongly bind they tug and draw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steps to you, for bear in mind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at duty is no lover’s law.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When I am at your side, my dea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ime runs its hurried rounds in hast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 am content that time shall wast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f I may always find you nea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d be a spendthrift, loose and fre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squander days and nights to tast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 hour your presence offers me.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o be with you is heaven, dea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why, ‘twere long to say, but thi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Long tryst of years is not amis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And love more perfect I should fear.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My simple reason, never new,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That I am rich in living bliss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t xml:space="preserve">Is just that you, my love, are you. </w:t>
      </w:r>
    </w:p>
    <w:p>
      <w:pPr>
        <w:pStyle w:val="BodyText"/>
        <w:rPr>
          <w:rFonts w:ascii="Century Schoolbook" w:hAnsi="Century Schoolbook" w:eastAsia="ヒラギノ角ゴ Pro W3" w:cs="Century Schoolbook"/>
          <w:sz w:val="22"/>
        </w:rPr>
      </w:pPr>
      <w:r>
        <w:rPr>
          <w:rFonts w:eastAsia="ヒラギノ角ゴ Pro W3" w:cs="Century Schoolbook" w:ascii="Century Schoolbook" w:hAnsi="Century Schoolbook"/>
          <w:sz w:val="22"/>
        </w:rPr>
      </w:r>
    </w:p>
    <w:p>
      <w:pPr>
        <w:pStyle w:val="BodyTex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roman"/>
    <w:pitch w:val="default"/>
  </w:font>
  <w:font w:name="Century Schoolbook">
    <w:charset w:val="00"/>
    <w:family w:val="roman"/>
    <w:pitch w:val="default"/>
  </w:font>
  <w:font w:name="Century Schoolbook Italic">
    <w:charset w:val="00"/>
    <w:family w:val="roman"/>
    <w:pitch w:val="default"/>
  </w:font>
  <w:font w:name="Century Schoolbook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Text">
    <w:name w:val="Body Text"/>
    <w:qFormat/>
    <w:pPr>
      <w:keepNext w:val="false"/>
      <w:keepLines w:val="false"/>
      <w:pageBreakBefore w:val="false"/>
      <w:widowControl/>
      <w:suppressAutoHyphens w:val="false"/>
      <w:bidi w:val="0"/>
      <w:spacing w:lineRule="auto" w:line="240" w:before="0" w:after="0"/>
      <w:ind w:left="0" w:right="0" w:hanging="0"/>
      <w:jc w:val="left"/>
    </w:pPr>
    <w:rPr>
      <w:rFonts w:ascii="Century Gothic" w:hAnsi="Century Gothic" w:eastAsia="ヒラギノ角ゴ Pro W3" w:cs="Century Gothic"/>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